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CT Skills</w:t>
        <w:tab/>
        <w:t>Years 5 and 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1381"/>
      </w:tblGrid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y the end of Year 6 students should be able to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.........</w:t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 Safety and Computer C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how to care for a computer/laptop by following computer ru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the rules for using the internet wisely and safe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the rules and use good manners when communicating onli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net 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 variety of search engi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+K12 to refine sear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 information using key wo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e suitable sites into Favourites/.Bookmarks and put into category fol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 and access sites the teacher has put into fol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load information to class/school wikispac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i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the purpose of the inbox, sent box, folders and drafts and locate the address bo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attachmen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idence/Compet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, recognize  and use all functions on keyboards (not Fn key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ze  top menu words such as File, Edit, View, Format, Help and be able to use the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e Manag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how information is stored and organized in the comput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desktop publishing tools to create a document with correct formatting, selecting appropriately from to top menu bar to format font, borders, shading, paragraph and spac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Edit menu to copy, paste, select and insert images, date and time, movies, page numbers and hyperlink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drawing tool to add text boxes, WordArt, shapes, callouts and imag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e the fill bucke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d – ta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table, merge cells to make a heading, insert data in the table, move columns and cells, put shading in cells and give the table a bor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graph using data (no template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erpoi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powerpoint using custom animations and sounds including recording vo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rd voice as a sound fi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 sound files on the internet, or in clip ar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d Pi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slideshow and export to Quicktime movie forma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R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original imag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ic Lif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headings, font, bor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 background colou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 scanner to scan images and save them in a file for later us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gital Cam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e digital/still camera effectively using tools needed to frame the image and using correct icons for taking the photo (e.g. flash, macro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 how to load batte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load photos to computer and save them in folders in My Pictures or albums in iPh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n image editing programme such as iphoto, photoshop, photostudio to resize, improve, compress images for the purpose of sending them or uploading them on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the meaning of the terms .jpg and .gif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gital Mov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simple movie using moving images in Moviemaker, iMov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1:16:00Z</dcterms:created>
  <dc:creator>Ministry of Education</dc:creator>
  <dc:description/>
  <cp:keywords/>
  <dc:language>en-US</dc:language>
  <cp:lastModifiedBy>Ministry of Education</cp:lastModifiedBy>
  <dcterms:modified xsi:type="dcterms:W3CDTF">2009-08-25T23:34:00Z</dcterms:modified>
  <cp:revision>4</cp:revision>
  <dc:subject/>
  <dc:title>ICT Skills</dc:title>
</cp:coreProperties>
</file>